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Blog Rubric—Elementary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rubric written for elementary students to self-assess their blogs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Research, Web site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rubric to self-assess your blog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3-5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Electronic Publications </w:t>
      </w:r>
    </w:p>
    <w:tbl>
      <w:tblPr>
        <w:tblW w:w="84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3"/>
        <w:gridCol w:w="2114"/>
        <w:gridCol w:w="2114"/>
        <w:gridCol w:w="2114"/>
      </w:tblGrid>
      <w:tr>
        <w:trPr>
          <w:tblHeader w:val="true"/>
        </w:trPr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urpose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blog has a clear purpose and is about an important topic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blog is about a clear topic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blog is mostly about one topic, but sometimes my blog is off subject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blog appears to be about unrelated topics.</w:t>
            </w:r>
          </w:p>
        </w:tc>
      </w:tr>
      <w:tr>
        <w:trPr/>
        <w:tc>
          <w:tcPr>
            <w:tcW w:w="8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blog entries are accurate and interesting. I use the information from my research to draw original conclusions about the topic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blog entries are accurate. I use information from my research to draw conclusions about the topic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st of my blog entries are accurate. I try to draw some conclusions, but my entries are not always based on facts. I sometimes paraphrase or quote information from other sources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blog entries are often inaccurate. I rarely draw conclusions. I usually just copy information from other sources.</w:t>
            </w:r>
          </w:p>
        </w:tc>
      </w:tr>
      <w:tr>
        <w:trPr/>
        <w:tc>
          <w:tcPr>
            <w:tcW w:w="8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urces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get a great deal of information from reliable sources outside the classroom. I cite my sources correctly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get some information from reliable sources outside the classroom. I only make minor errors when citing my sources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st of my information comes from my own opinions without any reference to sources. When I do cite my sources, I make some errors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information is just my opinion without any sources to back it up.</w:t>
            </w:r>
          </w:p>
        </w:tc>
      </w:tr>
      <w:tr>
        <w:trPr/>
        <w:tc>
          <w:tcPr>
            <w:tcW w:w="8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dience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hink about who I want to read my blog. I write about what will interest my audience. I make statements and ask questions to get readers to respond to my blog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hink about my audience. I try to write about what will interest them. I encourage my readers to respond to my blog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sometimes think about my audience. I try to write about what will interest them, but sometimes, I just write about what interests me or what is easy to find information about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rarely think about my audience. I write about topics that are only interesting to me.</w:t>
            </w:r>
          </w:p>
        </w:tc>
      </w:tr>
      <w:tr>
        <w:trPr/>
        <w:tc>
          <w:tcPr>
            <w:tcW w:w="8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ice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writing shows that I care deeply about the topic I am writing about. I clearly want my readers to understand my point of view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My writing shows that I care about the topic I am writing about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metimes, my writing shows that I care about the topic I am writing about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writing shows that I am just completing an assignment and do not care about the topic.</w:t>
            </w:r>
          </w:p>
        </w:tc>
      </w:tr>
      <w:tr>
        <w:trPr/>
        <w:tc>
          <w:tcPr>
            <w:tcW w:w="8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writing style is interesting and appropriate for my audience. I have no errors in grammar, spelling, punctuation, capitalization, or sentence structure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writing style is understandable. If I have any errors in grammar, spelling, punctuation, or sentence structure, they do not take away from my message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ry to write so my audience can understand my message. Errors in grammar, spelling, punctuation, and sentence structure sometimes make my message hard to understand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writing is confusing and often does not make sense.</w:t>
            </w:r>
          </w:p>
        </w:tc>
      </w:tr>
      <w:tr>
        <w:trPr/>
        <w:tc>
          <w:tcPr>
            <w:tcW w:w="8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pdates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write blog entries with new information and thoughts at least once a week, without being reminded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write blog entries with new information and thoughts at least every 10 days or so, without being reminded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f I am reminded, I write in my blog at least once every two weeks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ven when I am reminded, I often do not write in my blog for weeks at a time.</w:t>
            </w:r>
          </w:p>
        </w:tc>
      </w:tr>
      <w:tr>
        <w:trPr/>
        <w:tc>
          <w:tcPr>
            <w:tcW w:w="8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xtra Features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include features such as graphics, photos, and links to add meaning and interest to my blog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include features such as graphics, photos, and links in my blog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include some features such as graphics, photos, and links in my blog, but the features sometimes take away from my blog’s purpose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include any extra features in my blog, or the features I include do not make sense.</w:t>
            </w:r>
          </w:p>
        </w:tc>
      </w:tr>
      <w:tr>
        <w:trPr/>
        <w:tc>
          <w:tcPr>
            <w:tcW w:w="8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language and blog features in surprising and unusual ways to communicate my message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language and blog features in interesting ways to communicate my message.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try to use language and blog features in surprising ways to communicate my message, but my attempts sometimes just take away from my message.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try to use language and blog features in surprising way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19:00Z</dcterms:created>
  <dc:creator>Eldred Central School</dc:creator>
  <dc:description/>
  <cp:keywords/>
  <dc:language>en-US</dc:language>
  <cp:lastModifiedBy>Eldred Central School</cp:lastModifiedBy>
  <dcterms:modified xsi:type="dcterms:W3CDTF">2010-07-06T15:19:00Z</dcterms:modified>
  <cp:revision>2</cp:revision>
  <dc:subject/>
  <dc:title> </dc:title>
</cp:coreProperties>
</file>